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совещания директоров 29.03.2019 года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: 10.00 часов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: МБОУ «СОШ № 1 г. Никольска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. Никольск, ул. М-Конева, д. 73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Итоги выполнения муниципальной программы. «Развитие образования Никольского муниципального района» в 2018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ершинина С.А.)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ходе подготовки к летней оздоровительной компании 2019г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тоги оборонно-массовой и спортив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гошева М.И)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взаимодействии в ОУ с ФОК «Николь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арачев А.П.)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нализ наличия и прогнозной потребности учебников в ОУ. Заказ на 2019-2020 уч.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аева М.И.)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тоги проведенных репетиционных экзаменов в 9 кла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аева О.В).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ческие механизмы функционирования О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ступление с курсов Дербина Т.В.)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введением ФГОС среднего общего образования в деятельность образовательной организации (Выступление с курсов Слепухина Л.В.)</w:t>
      </w:r>
    </w:p>
    <w:p>
      <w:pPr>
        <w:pStyle w:val="Normal"/>
        <w:widowControl w:val="false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5:00Z</dcterms:created>
  <dc:creator>УО Никольск</dc:creator>
  <dc:description/>
  <cp:keywords/>
  <dc:language>en-US</dc:language>
  <cp:lastModifiedBy>Accept</cp:lastModifiedBy>
  <cp:lastPrinted>2018-03-15T08:04:00Z</cp:lastPrinted>
  <dcterms:modified xsi:type="dcterms:W3CDTF">2019-03-25T12:51:00Z</dcterms:modified>
  <cp:revision>14</cp:revision>
  <dc:subject/>
  <dc:title/>
</cp:coreProperties>
</file>